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w:t xml:space="preserve">         </w:t>
      </w:r>
      <w:r>
        <w:rPr>
          <w:sz w:val="18"/>
          <w:szCs w:val="20"/>
          <w:lang w:val="en-US" w:eastAsia="en-US"/>
        </w:rPr>
        <w:t>(dane Wykonawcy składającego ofertę)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FERTA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Odpowiadając na ogłoszenie dotyczące przetargu nieograniczonego na realizację zadania pn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„</w:t>
      </w:r>
      <w:r>
        <w:rPr>
          <w:rFonts w:cs="Times New Roman" w:ascii="Times New Roman" w:hAnsi="Times New Roman"/>
          <w:b/>
          <w:i/>
          <w:iCs/>
        </w:rPr>
        <w:t>Montaż, uzupełnienie i naprawy koszy ulicznych”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 ofertę następującej treści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35"/>
        <w:gridCol w:w="1134"/>
        <w:gridCol w:w="1275"/>
        <w:gridCol w:w="1275"/>
      </w:tblGrid>
      <w:tr>
        <w:trPr>
          <w:trHeight w:val="5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Opis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brutto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9"/>
              </w:rPr>
              <w:t>Montaż kosza (w tym typu Wiedeń) na trwałe w podłożu utwardzonym np. kostka, poprzez zabetonowanie kotwy na głębokość ok. 40 cm, cena winna zawierać wszelkie koszty towarzyszące, tj. koszty transportu, materiałów, roboci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Montaż kosza na trwałe w podłożu nieutwardzonym, poprzez zabetonowanie kotwy na głębokość ok. 40 cm, cena winna zawierać wszelkie koszty towarzyszące tj. koszty transportu, materiałów, roboci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Montaż na istniejących koszach kasetek-dystrybutorów zestawów higienicznych do zbierania psich od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Transport i usytuowanie w wskazanym miejscu kosza betonowego na terenie miasta Krosna (waga kosza około 170 – 200 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19"/>
              </w:rPr>
              <w:t>Koszt demontażu kosza (w tym typu Wiedeń) polegający na odcięciu kotwy, cena winna zawierać wszelkie koszty towarzyszące tj. koszty transportu, użycia specjalistycznego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Naprawa zniszczonych lub uszkodzonych koszy: prostowanie zdeformowanych i powyginanych blach, naprawa drzwiczek w stacjach do segregacji odpadów, cena winna zawierać wszelkie koszty towarzyszące tj. koszty transportu i napr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9"/>
              </w:rPr>
              <w:t>Zakup i montaż nowych listew drewnianych o wym. 55cm x 4,5 cm x 2,5 cm, cena winna zawierać wszelkie koszty towarzyszące tj. koszty zakupu listew i farby, transportu, malowania, demontażu i monta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 lis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20"/>
              </w:rPr>
              <w:t>Zakup i montaż drzwi do stacji segregacji odpa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9"/>
              </w:rPr>
              <w:t>Malowanie istniejących listew drewnianych o wym. 55cm x 4,5 cm x 2,5 cm, cena winna zawierać wszelkie koszty towarzyszące tj. koszty zakupu farby, transportu, demontażu, oczyszczenia, malowania, ponownego monta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 lis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bookmarkStart w:id="0" w:name="_Hlk28946965"/>
            <w:bookmarkEnd w:id="0"/>
            <w:r>
              <w:rPr>
                <w:sz w:val="22"/>
                <w:szCs w:val="22"/>
              </w:rPr>
              <w:t>10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19"/>
              </w:rPr>
              <w:t xml:space="preserve">Malowanie kosza typu Wiedeń – odnowienie powłok malarskich koszy ulicznych, cena winna zawierać wszelkie koszty towarzyszące tj. koszty zakupu farby, mycie, oczyszczenia ze rdzy, malow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 kos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Malowanie – odnowienie powłok malarskich koszy ulicznych posadowionych na słupku cena winna zawierać wszelkie koszty towarzyszące tj. koszty zakupu farby, mycie, oczyszczenia ze rdzy, mal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 kos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Konserwacja części ruchomych koszy (zam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19"/>
              </w:rPr>
              <w:t>Wykonanie i wymiana nowych wkładów do koszy typu Wied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19"/>
              </w:rPr>
              <w:t>Wykonanie i wymiana nowych pokryw do koszy typu Wied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Wymiana wkładów zakupionych przez Zamawiającego w koszach ulicznych (w tym w koszach typu Wiede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Razem wart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lang w:val="en-US" w:eastAsia="en-US"/>
        </w:rPr>
        <w:t>Oświadczam, że zapoznałem się z dokumentacją przetargową i akceptuję ją bez zastrzeżeń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lang w:val="en-US" w:eastAsia="en-US"/>
        </w:rPr>
        <w:t>Nie znajduję się w sytuacji wykluczającej mnie z uczestnictwa w postępowaniu o zamówienie publiczne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>
          <w:lang w:val="en-US" w:eastAsia="en-US"/>
        </w:rPr>
      </w:pPr>
      <w:r>
        <w:rPr>
          <w:lang w:val="en-US" w:eastAsia="en-US"/>
        </w:rPr>
        <w:t>Oświadczam, że spełniam warunki udziału w postępowaniu, a mianowicie: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bCs/>
          <w:lang w:val="en-US" w:eastAsia="en-US"/>
        </w:rPr>
        <w:t>- posiadam uprawnienia do wykonywania określonej działalności lub czynności, jeżeli ustawy nakładają obowiązek posiadania takich uprawnień,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bCs/>
          <w:lang w:val="en-US" w:eastAsia="en-US"/>
        </w:rPr>
        <w:t xml:space="preserve">- posiadam niezbędną wiedzę i doświadczenie oraz dysponuję potencjałem technicznym </w:t>
        <w:br/>
        <w:t xml:space="preserve">i osobami zdolnymi do wykonania zamówienia, </w:t>
      </w:r>
    </w:p>
    <w:p>
      <w:pPr>
        <w:pStyle w:val="Normal"/>
        <w:spacing w:lineRule="auto" w:line="276"/>
        <w:ind w:left="425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- 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25"/>
        <w:jc w:val="both"/>
        <w:rPr>
          <w:lang w:val="en-US" w:eastAsia="en-US"/>
        </w:rPr>
      </w:pPr>
      <w:r>
        <w:rPr>
          <w:lang w:val="en-US" w:eastAsia="en-US"/>
        </w:rPr>
        <w:t>Oświadczam, że w cenie ofertowej zostały ujęte wszelkie koszty związane kompleksową realizacją przedmiotu zamówienia, w tym wynikające z postanowień zawartych w </w:t>
      </w:r>
      <w:r>
        <w:rPr>
          <w:bCs/>
          <w:lang w:val="en-US" w:eastAsia="en-US"/>
        </w:rPr>
        <w:t>SST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lang w:val="en-US" w:eastAsia="en-US"/>
        </w:rPr>
        <w:t>Informuję, że uważam się za związanego niniejszą ofertą na okres 30 dni od upływu terminu składania ofert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60"/>
        <w:ind w:left="28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60"/>
        <w:ind w:left="28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60"/>
        <w:ind w:left="28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60"/>
        <w:ind w:left="2832" w:hanging="0"/>
        <w:rPr/>
      </w:pPr>
      <w:r>
        <w:rPr>
          <w:lang w:val="en-US" w:eastAsia="en-US"/>
        </w:rPr>
        <w:t>Podpis …………………………………………..……………………..</w:t>
      </w:r>
    </w:p>
    <w:p>
      <w:pPr>
        <w:pStyle w:val="NormalnyWeb"/>
        <w:spacing w:before="0" w:after="0"/>
        <w:ind w:left="35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>(osoba upoważniona do podpisywania</w:t>
      </w:r>
      <w:r>
        <w:rPr>
          <w:rFonts w:cs="Times New Roman" w:ascii="Times New Roman" w:hAnsi="Times New Roman"/>
          <w:sz w:val="18"/>
          <w:szCs w:val="18"/>
        </w:rPr>
        <w:t xml:space="preserve"> oferty w imieniu wykonawcy)</w:t>
      </w:r>
    </w:p>
    <w:p>
      <w:pPr>
        <w:pStyle w:val="NormalnyWeb"/>
        <w:spacing w:before="280" w:after="0"/>
        <w:ind w:left="3975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 w:cs="Times New Roman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120"/>
      <w:outlineLvl w:val="2"/>
    </w:pPr>
    <w:rPr>
      <w:szCs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960" w:hanging="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Bookman Old Style" w:hAnsi="Bookman Old Style" w:eastAsia="Times New Roman" w:cs="Bookman Old Style"/>
      <w:sz w:val="22"/>
      <w:lang w:val="en-US" w:eastAsia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2"/>
      <w:lang w:val="en-US" w:eastAsia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0"/>
      <w:szCs w:val="3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  <w:sz w:val="24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b/>
      <w:bCs/>
      <w:sz w:val="30"/>
      <w:szCs w:val="3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993" w:leader="none"/>
      </w:tabs>
      <w:autoSpaceDE w:val="false"/>
      <w:jc w:val="both"/>
    </w:pPr>
    <w:rPr>
      <w:rFonts w:ascii="Bookman Old Style" w:hAnsi="Bookman Old Style" w:cs="Bookman Old Style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58:00Z</dcterms:created>
  <dc:creator>Odbiorca</dc:creator>
  <dc:description/>
  <cp:keywords/>
  <dc:language>en-US</dc:language>
  <cp:lastModifiedBy>Yuliia Koshylka</cp:lastModifiedBy>
  <cp:lastPrinted>2021-01-07T08:27:00Z</cp:lastPrinted>
  <dcterms:modified xsi:type="dcterms:W3CDTF">2026-02-05T09:11:00Z</dcterms:modified>
  <cp:revision>18</cp:revision>
  <dc:subject/>
  <dc:title/>
</cp:coreProperties>
</file>